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al</w:t>
      </w:r>
    </w:p>
    <w:p>
      <w:pPr>
        <w:pStyle w:val="Normal"/>
        <w:rPr/>
      </w:pPr>
      <w:r>
        <w:rPr/>
      </w:r>
    </w:p>
    <w:p>
      <w:pPr>
        <w:pStyle w:val="Normal"/>
        <w:rPr/>
      </w:pPr>
      <w:r>
        <w:rPr/>
        <w:t>Some 320 million years ago prehistoric swamps and forests covered much of the Earth.  The climate was tropical with high humidity, which supported forests of giant ferns, reeds and mosses.</w:t>
      </w:r>
    </w:p>
    <w:p>
      <w:pPr>
        <w:pStyle w:val="Normal"/>
        <w:rPr/>
      </w:pPr>
      <w:r>
        <w:rPr/>
      </w:r>
    </w:p>
    <w:p>
      <w:pPr>
        <w:pStyle w:val="Normal"/>
        <w:rPr/>
      </w:pPr>
      <w:r>
        <w:rPr/>
        <w:t>As these plants died many of them fell into swampy waters to form rich layers of peat, which over time became sandwiched between layers of shale rock and limestone.  As these layers built up over millions of years the pressure and heat exerted on the peat layers caused chemical reactions.  These reactions forced out oxygen and hydrogen from the peat layers leaving behind rich layers of coal.  Today we can find different grades of coal.  The hardest coal is found in the deepest deposits, which experienced the greatest heat and pressure, while the lighter softer coals are found in the more shallow depos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3:02:00Z</dcterms:created>
  <dc:creator/>
  <dc:description/>
  <dc:language>en-US</dc:language>
  <cp:lastModifiedBy>  </cp:lastModifiedBy>
  <dcterms:modified xsi:type="dcterms:W3CDTF">2003-06-23T14:24:00Z</dcterms:modified>
  <cp:revision>4</cp:revision>
  <dc:subject/>
  <dc:title>Coal</dc:title>
</cp:coreProperties>
</file>