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List Of Non-Fiction Books In Stoc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Education Of Henry Adams By Henry Adams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Varieties Of Religious Experience By William James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Up From Slavery By Booker T. Washingto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A Room Of One's Own By Virginia Woolf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Silent Spring By Rachel Carso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Selected Essays, 1917-1932 By T. S. Eliot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Double Helix By James D. Watso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Speak, Memory By Vladimir Nabokov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American Language By H. L. Mencke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General Theory Of Employment, Interest, And Money By John Maynard Keynes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Lives Of A Cell By Lewis Thomas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Frontier In American History By Frederick Jackson Turner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Black Boy By Richard Wright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Aspects Of The Novel By E. M. Forster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Civil War By Shelby Foote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Guns Of August By Barbara Tuchma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Proper Study Of Mankind By Isaiah Berli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Nature And Destiny Of Man By Reinhold Niebuhr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Notes Of A Native Son By James Baldwi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Autobiography Of Alice B. Toklas By Gertrude Stein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Elements Of Style By William Strunk And E. B. White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An American Dilemma By Gunnar Myrdal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Principia Mathematica By Alfred North Whitehead And Bertrand Russell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Mismeasure Of Man By Stephen Jay Gould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Mirror And The Lamp By Meyer Howard Abrams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Art Of The Soluble By Peter B. Medawar </w:t>
      </w:r>
    </w:p>
    <w:p>
      <w:pPr>
        <w:pStyle w:val="Normal"/>
        <w:numPr>
          <w:ilvl w:val="0"/>
          <w:numId w:val="2"/>
        </w:numPr>
        <w:spacing w:before="0" w:after="120"/>
        <w:rPr>
          <w:sz w:val="28"/>
        </w:rPr>
      </w:pPr>
      <w:r>
        <w:rPr>
          <w:sz w:val="28"/>
        </w:rPr>
        <w:t xml:space="preserve">The Ants By Bert Hoelldobler And Edward O. Wilson </w:t>
      </w:r>
    </w:p>
    <w:sectPr>
      <w:type w:val="nextPage"/>
      <w:pgSz w:w="11906" w:h="16838"/>
      <w:pgMar w:left="1872" w:right="1728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51:00Z</dcterms:created>
  <dc:creator/>
  <dc:description/>
  <dc:language>en-US</dc:language>
  <cp:lastModifiedBy>  </cp:lastModifiedBy>
  <dcterms:modified xsi:type="dcterms:W3CDTF">2003-01-24T15:21:00Z</dcterms:modified>
  <cp:revision>11</cp:revision>
  <dc:subject/>
  <dc:title>List of Non-Fiction Books in Stock</dc:title>
</cp:coreProperties>
</file>