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Moo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Henry Moore was born in Yorkshire England in 1898.  He studied art at London’s Royal College of Art.  He became a surrealist concentrating on the human figure.  Two of his most famous sculptures are Reclining Figure and Mother and Child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72" w:right="1728" w:gutter="0" w:header="0" w:top="1440" w:footer="0" w:bottom="1440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21:28:00Z</dcterms:created>
  <dc:creator/>
  <dc:description/>
  <dc:language>en-US</dc:language>
  <cp:lastModifiedBy>  </cp:lastModifiedBy>
  <dcterms:modified xsi:type="dcterms:W3CDTF">2003-04-26T11:35:00Z</dcterms:modified>
  <cp:revision>2</cp:revision>
  <dc:subject/>
  <dc:title/>
</cp:coreProperties>
</file>