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aps/>
          <w:sz w:val="28"/>
          <w:szCs w:val="28"/>
          <w:lang w:val="ro-RO"/>
        </w:rPr>
      </w:pPr>
      <w:r>
        <w:rPr>
          <w:rStyle w:val="Searchterm3"/>
          <w:rFonts w:cs="Arial" w:ascii="Arial" w:hAnsi="Arial"/>
          <w:b/>
          <w:bCs/>
          <w:caps/>
          <w:sz w:val="28"/>
          <w:szCs w:val="28"/>
          <w:lang w:val="ro-RO"/>
        </w:rPr>
        <w:t>FIŞA</w:t>
      </w:r>
      <w:r>
        <w:rPr>
          <w:rStyle w:val="StrongEmphasis"/>
          <w:rFonts w:cs="Arial" w:ascii="Arial" w:hAnsi="Arial"/>
          <w:caps/>
          <w:sz w:val="28"/>
          <w:szCs w:val="28"/>
          <w:lang w:val="ro-RO"/>
        </w:rPr>
        <w:t xml:space="preserve"> </w:t>
      </w:r>
      <w:r>
        <w:rPr>
          <w:rStyle w:val="Searchterm4"/>
          <w:rFonts w:cs="Arial" w:ascii="Arial" w:hAnsi="Arial"/>
          <w:b/>
          <w:bCs/>
          <w:caps/>
          <w:sz w:val="28"/>
          <w:szCs w:val="28"/>
          <w:lang w:val="ro-RO"/>
        </w:rPr>
        <w:t>POSTULUI – Varianta 1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ro-RO"/>
        </w:rPr>
        <w:t xml:space="preserve">Denumirea </w:t>
      </w:r>
      <w:r>
        <w:rPr>
          <w:rStyle w:val="Searchterm4"/>
          <w:rFonts w:cs="Arial" w:ascii="Arial" w:hAnsi="Arial"/>
          <w:b/>
          <w:bCs/>
          <w:lang w:val="ro-RO"/>
        </w:rPr>
        <w:t>postului</w:t>
      </w:r>
      <w:r>
        <w:rPr>
          <w:rStyle w:val="StrongEmphasis"/>
          <w:rFonts w:cs="Arial" w:ascii="Arial" w:hAnsi="Arial"/>
          <w:lang w:val="ro-RO"/>
        </w:rPr>
        <w:t xml:space="preserve"> de muncă: </w:t>
      </w:r>
      <w:r>
        <w:rPr>
          <w:rFonts w:cs="Arial" w:ascii="Arial" w:hAnsi="Arial"/>
          <w:lang w:val="ro-RO"/>
        </w:rPr>
        <w:br/>
        <w:t>Poziţia în COR:</w:t>
        <w:br/>
        <w:t>Obiectivele specifice ale activităţii de muncă: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ro-RO"/>
        </w:rPr>
        <w:t>Integrarea în structura organizatorică:</w:t>
      </w:r>
      <w:r>
        <w:rPr>
          <w:rFonts w:cs="Arial" w:ascii="Arial" w:hAnsi="Arial"/>
          <w:lang w:val="ro-RO"/>
        </w:rPr>
        <w:br/>
        <w:t xml:space="preserve">Poziţia </w:t>
      </w:r>
      <w:r>
        <w:rPr>
          <w:rStyle w:val="Searchterm4"/>
          <w:rFonts w:cs="Arial" w:ascii="Arial" w:hAnsi="Arial"/>
          <w:lang w:val="ro-RO"/>
        </w:rPr>
        <w:t>postului</w:t>
      </w:r>
      <w:r>
        <w:rPr>
          <w:rFonts w:cs="Arial" w:ascii="Arial" w:hAnsi="Arial"/>
          <w:lang w:val="ro-RO"/>
        </w:rPr>
        <w:t xml:space="preserve"> de muncă în </w:t>
      </w:r>
      <w:r>
        <w:rPr>
          <w:rStyle w:val="Searchterm2"/>
          <w:rFonts w:cs="Arial" w:ascii="Arial" w:hAnsi="Arial"/>
          <w:lang w:val="ro-RO"/>
        </w:rPr>
        <w:t>cadru</w:t>
      </w:r>
      <w:r>
        <w:rPr>
          <w:rFonts w:cs="Arial" w:ascii="Arial" w:hAnsi="Arial"/>
          <w:lang w:val="ro-RO"/>
        </w:rPr>
        <w:t>l structurii organizaţiei</w:t>
        <w:br/>
        <w:t>Postul imediat superior:</w:t>
        <w:br/>
        <w:t>Postul imediat inferior:</w:t>
        <w:br/>
        <w:t>Subordonări:</w:t>
        <w:br/>
        <w:t>Are în subordine:</w:t>
        <w:br/>
        <w:t>Este înlocuit de:</w:t>
        <w:br/>
        <w:t>Inlocuieşte pe:</w:t>
        <w:br/>
        <w:t>Relaţiile de muncă:</w:t>
        <w:br/>
        <w:t>Ierarhice:</w:t>
        <w:br/>
        <w:t>Funcţionale:</w:t>
        <w:br/>
        <w:t>De reprezentare:</w:t>
      </w:r>
    </w:p>
    <w:p>
      <w:pPr>
        <w:pStyle w:val="NormalWeb"/>
        <w:rPr>
          <w:rFonts w:ascii="Arial" w:hAnsi="Arial" w:cs="Arial"/>
          <w:lang w:val="ro-RO"/>
        </w:rPr>
      </w:pPr>
      <w:r>
        <w:rPr>
          <w:rStyle w:val="StrongEmphasis"/>
          <w:rFonts w:cs="Arial" w:ascii="Arial" w:hAnsi="Arial"/>
          <w:lang w:val="ro-RO"/>
        </w:rPr>
        <w:t xml:space="preserve">Responsabilităţi, sarcini, activităţi şi acţiuni specifice </w:t>
      </w:r>
      <w:r>
        <w:rPr>
          <w:rStyle w:val="Searchterm4"/>
          <w:rFonts w:cs="Arial" w:ascii="Arial" w:hAnsi="Arial"/>
          <w:b/>
          <w:bCs/>
          <w:lang w:val="ro-RO"/>
        </w:rPr>
        <w:t>postului</w:t>
      </w:r>
      <w:r>
        <w:rPr>
          <w:rStyle w:val="StrongEmphasis"/>
          <w:rFonts w:cs="Arial" w:ascii="Arial" w:hAnsi="Arial"/>
          <w:lang w:val="ro-RO"/>
        </w:rPr>
        <w:t xml:space="preserve"> de muncă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ro-RO"/>
        </w:rPr>
        <w:t xml:space="preserve">Competenţele </w:t>
      </w:r>
      <w:r>
        <w:rPr>
          <w:rStyle w:val="Searchterm4"/>
          <w:rFonts w:cs="Arial" w:ascii="Arial" w:hAnsi="Arial"/>
          <w:b/>
          <w:bCs/>
          <w:lang w:val="ro-RO"/>
        </w:rPr>
        <w:t>postului</w:t>
      </w:r>
      <w:r>
        <w:rPr>
          <w:rStyle w:val="StrongEmphasis"/>
          <w:rFonts w:cs="Arial" w:ascii="Arial" w:hAnsi="Arial"/>
          <w:lang w:val="ro-RO"/>
        </w:rPr>
        <w:t xml:space="preserve"> de muncă:</w:t>
      </w:r>
      <w:r>
        <w:rPr>
          <w:rFonts w:cs="Arial" w:ascii="Arial" w:hAnsi="Arial"/>
          <w:lang w:val="ro-RO"/>
        </w:rPr>
        <w:br/>
        <w:t>Cunoştinţe în legatură cu domeniul muncii:</w:t>
        <w:br/>
        <w:t>Cunoştinţe privind modul de execuţie a sarcinilor:</w:t>
        <w:br/>
        <w:t>Experienţa:</w:t>
        <w:br/>
        <w:t>Cunoştinţe legate de folosirea accesoriilor muncii (aparate, utilaje etc.):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ro-RO"/>
        </w:rPr>
        <w:t>Contextul muncii</w:t>
      </w:r>
      <w:r>
        <w:rPr>
          <w:rFonts w:cs="Arial" w:ascii="Arial" w:hAnsi="Arial"/>
          <w:lang w:val="ro-RO"/>
        </w:rPr>
        <w:br/>
        <w:t>Relaţiile interpersonale:</w:t>
        <w:br/>
        <w:t>Comunicarea:</w:t>
        <w:br/>
        <w:t>Tipuri ale relaţiilor de rol solicitate:</w:t>
        <w:br/>
        <w:t>Responsabilitatea pentru alţii:</w:t>
        <w:br/>
        <w:t>Contacte conflictuale cu alţii:</w:t>
        <w:br/>
        <w:t>Condiţiile fizice ale muncii:</w:t>
        <w:br/>
        <w:t>Postul de muncă:</w:t>
        <w:br/>
        <w:t>Condiţiile de mediu:</w:t>
        <w:br/>
        <w:t xml:space="preserve">Solicitările </w:t>
      </w:r>
      <w:r>
        <w:rPr>
          <w:rStyle w:val="Searchterm4"/>
          <w:rFonts w:cs="Arial" w:ascii="Arial" w:hAnsi="Arial"/>
          <w:lang w:val="ro-RO"/>
        </w:rPr>
        <w:t>postului</w:t>
      </w:r>
      <w:r>
        <w:rPr>
          <w:rFonts w:cs="Arial" w:ascii="Arial" w:hAnsi="Arial"/>
          <w:lang w:val="ro-RO"/>
        </w:rPr>
        <w:t xml:space="preserve"> de muncă:</w:t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lang w:val="ro-RO"/>
        </w:rPr>
        <w:t>Caracteristicile structurale ale locului de muncă:</w:t>
        <w:br/>
        <w:t>Criticabilitatea poziţiei/</w:t>
      </w:r>
      <w:r>
        <w:rPr>
          <w:rStyle w:val="Searchterm4"/>
          <w:rFonts w:cs="Arial" w:ascii="Arial" w:hAnsi="Arial"/>
          <w:lang w:val="ro-RO"/>
        </w:rPr>
        <w:t>postului</w:t>
      </w:r>
      <w:r>
        <w:rPr>
          <w:rFonts w:cs="Arial" w:ascii="Arial" w:hAnsi="Arial"/>
          <w:lang w:val="ro-RO"/>
        </w:rPr>
        <w:t>:</w:t>
        <w:br/>
        <w:t>Rutina vs. provocarea activităţii de muncă:</w:t>
        <w:br/>
        <w:t>Ritmul muncii şi planificarea:</w:t>
      </w:r>
    </w:p>
    <w:p>
      <w:pPr>
        <w:pStyle w:val="NormalWeb"/>
        <w:rPr>
          <w:rFonts w:ascii="Arial" w:hAnsi="Arial" w:cs="Arial"/>
          <w:lang w:val="ro-RO"/>
        </w:rPr>
      </w:pPr>
      <w:r>
        <w:rPr>
          <w:rStyle w:val="StrongEmphasis"/>
          <w:rFonts w:cs="Arial" w:ascii="Arial" w:hAnsi="Arial"/>
          <w:lang w:val="ro-RO"/>
        </w:rPr>
        <w:t xml:space="preserve">Pregatirea necesară </w:t>
      </w:r>
      <w:r>
        <w:rPr>
          <w:rStyle w:val="Searchterm4"/>
          <w:rFonts w:cs="Arial" w:ascii="Arial" w:hAnsi="Arial"/>
          <w:b/>
          <w:bCs/>
          <w:lang w:val="ro-RO"/>
        </w:rPr>
        <w:t>postului</w:t>
      </w:r>
      <w:r>
        <w:rPr>
          <w:rStyle w:val="StrongEmphasis"/>
          <w:rFonts w:cs="Arial" w:ascii="Arial" w:hAnsi="Arial"/>
          <w:lang w:val="ro-RO"/>
        </w:rPr>
        <w:t xml:space="preserve"> de muncă</w:t>
      </w:r>
    </w:p>
    <w:p>
      <w:pPr>
        <w:pStyle w:val="NormalWeb"/>
        <w:spacing w:before="0" w:after="0"/>
        <w:rPr>
          <w:rFonts w:ascii="Arial" w:hAnsi="Arial" w:cs="Arial"/>
          <w:lang w:val="ro-RO"/>
        </w:rPr>
      </w:pPr>
      <w:r>
        <w:rPr>
          <w:rStyle w:val="StrongEmphasis"/>
          <w:rFonts w:cs="Arial" w:ascii="Arial" w:hAnsi="Arial"/>
          <w:lang w:val="ro-RO"/>
        </w:rPr>
        <w:t>Salariul şi condiţiile de promovare</w:t>
      </w:r>
    </w:p>
    <w:p>
      <w:pPr>
        <w:pStyle w:val="Normal"/>
        <w:widowControl w:val="false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.C. .................SRL </w:t>
        <w:br/>
        <w:br/>
      </w:r>
      <w:r>
        <w:rPr>
          <w:rFonts w:cs="Arial" w:ascii="Arial" w:hAnsi="Arial"/>
          <w:b/>
          <w:caps/>
          <w:sz w:val="28"/>
          <w:szCs w:val="28"/>
          <w:lang w:val="ro-RO"/>
        </w:rPr>
        <w:t>FIŞA POSTULUI  - varianta 2</w:t>
        <w:br/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Postul: ……………………………………………………………………………………………... </w:t>
        <w:br/>
        <w:t xml:space="preserve">2. Nume, Prenume (angajat) ………………………………………………………………………. </w:t>
        <w:br/>
        <w:t xml:space="preserve">3. Cerinţele postului: </w:t>
        <w:br/>
        <w:t xml:space="preserve">a). Studii: medii / superioare, domeniul de activitate: …………………………………..……….. </w:t>
        <w:br/>
        <w:t xml:space="preserve">b). Vechimea în specialitate: </w:t>
        <w:br/>
        <w:t xml:space="preserve">c). Alte cerinţe specifice: </w:t>
        <w:br/>
        <w:t xml:space="preserve">- masterat, doctorat ………………………………………………………………………….……… </w:t>
        <w:br/>
        <w:t xml:space="preserve">- limbi străine (nivel) …………………………………………………………………………..……. </w:t>
        <w:br/>
        <w:t xml:space="preserve">- operare PC (programe, nivel) ……………………………………………………………………. </w:t>
        <w:br/>
        <w:t xml:space="preserve">- permis de conducere / categorie …………………………………………………………...……. </w:t>
        <w:br/>
        <w:t xml:space="preserve">- abilităţi de comunicare ………………………………………………………………………….… </w:t>
        <w:br/>
        <w:t xml:space="preserve">4. Relaţii: </w:t>
        <w:br/>
        <w:t xml:space="preserve">a). Ierarhice: </w:t>
        <w:br/>
        <w:t xml:space="preserve">- subordonat: ……………………………………………………………………………...…………. </w:t>
        <w:br/>
        <w:t xml:space="preserve">- are în subordine: ………………………………………………………………………..…………. </w:t>
        <w:br/>
        <w:t xml:space="preserve">b). Funcţionale: </w:t>
        <w:br/>
        <w:t xml:space="preserve">- cu şefii de birouri / ateliere / departamente …………………………………………..………… </w:t>
        <w:br/>
        <w:t xml:space="preserve">5. Sarcinile postului: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..……… </w:t>
        <w:br/>
        <w:t xml:space="preserve">- ………………………………………………………………………………………………..……… </w:t>
        <w:br/>
        <w:t xml:space="preserve">- …………………………………………………………………………………………………….….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……….. </w:t>
        <w:br/>
        <w:t xml:space="preserve">6. In funcţie de activitatea curentă a unităţii, salariatul va îndeplini orice alte sarcini dispuse de către conducere, corespunzător competenţelor sale profesionale. </w:t>
        <w:br/>
        <w:t xml:space="preserve">7. Prezentul document se constituie in anexă la contractul individual de munca şi, a fost întocmit în 2 (două) exemplare originale, unul pentru salariat şi unul pentru dosarul său de personal. </w:t>
        <w:br/>
        <w:br/>
        <w:br/>
        <w:br/>
        <w:t xml:space="preserve">Aprobat, </w:t>
        <w:br/>
        <w:t>Director General ............................</w:t>
        <w:br/>
        <w:br/>
        <w:br/>
        <w:t>Am luat la cunoştinţă - salariat:</w:t>
        <w:br/>
        <w:t xml:space="preserve">.................................................. </w:t>
        <w:br/>
        <w:br/>
        <w:br/>
        <w:t xml:space="preserve">Data </w:t>
        <w:br/>
        <w:t>………………….............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earchterm3">
    <w:name w:val="searchterm3"/>
    <w:basedOn w:val="DefaultParagraphFont"/>
    <w:qFormat/>
    <w:rPr/>
  </w:style>
  <w:style w:type="character" w:styleId="Searchterm4">
    <w:name w:val="searchterm4"/>
    <w:basedOn w:val="DefaultParagraphFont"/>
    <w:qFormat/>
    <w:rPr/>
  </w:style>
  <w:style w:type="character" w:styleId="Searchterm2">
    <w:name w:val="searchterm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10:00Z</dcterms:created>
  <dc:creator>ECONOMIC </dc:creator>
  <dc:description/>
  <cp:keywords/>
  <dc:language>en-US</dc:language>
  <cp:lastModifiedBy>Ile</cp:lastModifiedBy>
  <dcterms:modified xsi:type="dcterms:W3CDTF">2011-07-31T07:50:00Z</dcterms:modified>
  <cp:revision>7</cp:revision>
  <dc:subject/>
  <dc:title/>
</cp:coreProperties>
</file>